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659863295"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957376277"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333144219"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